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/>
      </w:pPr>
      <w:r>
        <w:rPr>
          <w:sz w:val="28"/>
          <w:szCs w:val="28"/>
        </w:rPr>
        <w:t>от 13.06.2019 № 528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center" w:pos="9656" w:leader="none"/>
          <w:tab w:val="left" w:pos="11239" w:leader="none"/>
        </w:tabs>
        <w:suppressAutoHyphens w:val="tru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января 2015 года № 5</w:t>
      </w:r>
    </w:p>
    <w:p>
      <w:pPr>
        <w:pStyle w:val="Normal"/>
        <w:widowControl w:val="false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13.06.2019 № 528)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, муниципальное казенное учреждение «Центр городского хозяйства», администрация Ейского городского поселения Ейского района, </w:t>
            </w:r>
            <w:r>
              <w:rPr>
                <w:color w:val="000000"/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2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безопасных и благоприятных условий проживания граждан Ейского городского поселения Ейского района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обеспечение бесперебойного и </w:t>
            </w:r>
            <w:r>
              <w:rPr>
                <w:sz w:val="28"/>
                <w:szCs w:val="28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>
                <w:sz w:val="28"/>
                <w:szCs w:val="28"/>
              </w:rPr>
              <w:t xml:space="preserve"> Ейского городского поселения Ейского района.</w:t>
            </w:r>
          </w:p>
        </w:tc>
      </w:tr>
      <w:tr>
        <w:trPr>
          <w:trHeight w:val="47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здание благоприятной для проживания и хозяйствования </w:t>
            </w:r>
            <w:r>
              <w:rPr>
                <w:sz w:val="28"/>
                <w:szCs w:val="28"/>
              </w:rPr>
              <w:t>сред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 жизни  населения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ых механизмов управления жилищным фондо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комплекса природных и озелененных территорий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ого фонда и улучшение его состояни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 территории города-курорта в соответствии с санитарно-техническими   нормам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для благоустройства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модернизация электрических сетей – замена устаревшего оборудования на новое.</w:t>
            </w:r>
          </w:p>
        </w:tc>
      </w:tr>
      <w:tr>
        <w:trPr>
          <w:trHeight w:val="66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 показателей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муниципального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капитального ремонта общего имущества многоквартирных дом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ВНС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сетей водоснабжения и водоотведения города Ейск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абережной на побережье Таганрогского залива в </w:t>
              <w:br/>
              <w:t>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площади Революции с установкой мемориальных плит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ливневой канализаци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 содержание  и  уборка  городских  территорий, детских площадок, территории пляжа, лимана и набережной на территории Таганрогского залив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, установка, текущий ремонт и обслуживание памятников, памятных знаков, малых архитектурных фор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зеленых насаждений (валка и обрезка деревьев, высадка цветов, деревьев, покос травы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кладбищ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.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45 275,2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19 год – 157 294,4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</w:tc>
      </w:tr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администрация Ейского городского поселения Ейского района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Капитальный ремонт муниципального жилого фонд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ая проблема в Ейском городском поселении Ейского района является одной из наиболее острых социальных проблем. В поселении растет доля многоквартирных жилых домов, требующих капитального ремонта. С каждым годом нарастает физический и моральный износ жилых домов, снижается устойчивость функционирования инженерных систем, нарушается безопасность нормальной эксплуатации жилищного фонда. Это сопряжено с риском возникновения чрезвычайных ситуаций, ухудшает внешний облик и благоустройство поселения, сдерживает развитие инженерной и социальной инфраструктур, снижает инвестиционную привлекательность. 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благоприятной для проживания и </w:t>
      </w:r>
      <w:r>
        <w:rPr>
          <w:sz w:val="28"/>
          <w:szCs w:val="28"/>
        </w:rPr>
        <w:t>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Формирование фонда капитального ремонта общего имущества многоквартирных домов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Жилищный кодекс Российской Федерации Федеральным законом от 25 декабря 2012 года № 271-ФЗ, с целью создания правовых, финансовых механизмов региональной системы капитального ремонта общего имущества в многоквартирных домах принят Закон Краснодарского края от 1 июля </w:t>
        <w:br/>
        <w:t xml:space="preserve">2013  года   №  2735-КЗ  «Об  организации  проведения  капитального   ремонта   общего  имущества  собственников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мещений   в   многоквартирных   домах,  расположенных   на   территории   Краснодарского  края»   (далее – Зак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 края   № 2735-КЗ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 качестве  гарантированного источника  финансирования  своевременного проведения  капитального  ремо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Ф установил обязанность собственников помещений в многоквартирных домах ежемесячно вносить плату на капитальный ремонт своего дома. Указанная плата образует фонд капитального ремонта многоквартирного дома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Минимальный размер взноса на капитальный ремонт устанавливается в размере, равном 70% от размера федерального стандарта стоимости капитального ремонта жилого помещения на один квадратный метр общей площади жилья в месяц, установленного для Краснодарского края постановлением Правительства Российской Федерации, что составляет 5 рублей 32 копейки на один квадратный метр общей площади помещения в многоквартирном доме.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/>
      </w:pPr>
      <w:r>
        <w:rPr>
          <w:bCs/>
          <w:spacing w:val="-2"/>
          <w:sz w:val="28"/>
          <w:szCs w:val="28"/>
        </w:rPr>
        <w:t>Раздел 3. Развитие сетей водоснабжения и водоотведения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мены изношенных сетей и оборудования усугубляется ограниченностью источников финансирования. В результате недостаточных инвестиций снизились объемы реконструкции и ремонта сетей водоснабжения и водоотведения инженерной инфраструктуры, увеличился сверхнормативный износ их основных фонд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рограммы  разработаны  для  решения задач  по улучшению и  повышению надежности  систе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4. Развитие систем теплоснабж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 на территории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.</w:t>
      </w:r>
    </w:p>
    <w:p>
      <w:pPr>
        <w:pStyle w:val="HTML1"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здел 5. Санитарное содержание городских территорий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 граждан  на благоприятную окружающую среду закреплено в Конституции Российской Федерации, в связи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, создание благоприятной для проживания и хозяйствования среды является одной из социально значимых задач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усилившегося в последние десятилетия отрицательного влияния человека на окружающую среду и, в частности, на зеленые насаждения, весьма важной является проблема сохранения и оздоровления среды, окружающей </w:t>
        <w:br/>
        <w:t xml:space="preserve">человека в городе, формирования в городе условий, благотворно влияющих на психофизическое состояние человека, </w:t>
        <w:br/>
        <w:t xml:space="preserve">что особенно важно в период интенсивного роста городов, развития всех видов транспорта, повышения с каждым годом тонуса городской жизн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6. Приобретение и содержание в порядке малых архитектурных форм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художественный облик поселения, как и качество его среды, во многом зависят от </w:t>
        <w:br/>
        <w:t xml:space="preserve">площади озеленения территорий, находящихся в его пределах. Они оказывают также значительное влияние на возможности организации полноценного отдыха городских жителей, на их психологическое состояние. Зеленые насаждения общего пользования являются наиболее важным показателем степени озеленения города. Параллельно с </w:t>
        <w:br/>
        <w:t xml:space="preserve">обновлением уличного озеленения необходимо производить работы по реконструкции и благоустройству пешеходных дорожек в скверах, парковых зонах, видовых площадок и других местах общего пользования. Решение данных вопросов возможно только с принятием долгосрочной программы по озеленению и комплексному благоустройству городских территорий общего пользования. 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7. Озеленение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оложительными тенденциями  в сфере благоустройства и озеленения остается огромный пласт проблем и вопросов, а именн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зеленых насаждений, т.к. повышенная загазованность и запыленность </w:t>
        <w:br/>
        <w:t xml:space="preserve">воздуха, неблагоприятные физико-механические свойства почвы, асфальтовое покрытие улиц и площадей, </w:t>
        <w:br/>
        <w:t xml:space="preserve">наличие подземных коммуникаций и сооружений в зоне корневой системы, дополнительное освещение растений в </w:t>
        <w:br/>
        <w:t>ночное время, механические повреждения и интенсивный режим использования городских насаждений населением – все это оказывает постоянное негативное влияние на жизнедеятельность растений в условиях городской среды и приводит к преждевременному старению и отмиранию деревьев, потере декоративного вида, угрозе па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брезки разросшихся крон деревьев, произрастающих под линиями электропередач </w:t>
        <w:br/>
        <w:t xml:space="preserve">наружного освещения и в их охранных зонах, так как снижение нормативного освещения проезжей части и </w:t>
        <w:br/>
        <w:t xml:space="preserve">тротуаров в темное время суток приводит к аварийным ситуациям, увеличивает травматизм. По этой же причине </w:t>
        <w:br/>
        <w:t>происходят частые обрывы проводов и замыкания на сетях уличного освещения, приводящие к выходу из строя дорогостоящей аппаратуры, что увеличивает эксплуатационные расходы по содержанию. Работы по обрезке деревьев зачастую проводятся только раз в год вдоль центральных дорог. Особенно недостаточно внимания уделяется зеленым насаждениям, произрастающим вдоль второстепенных дорог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 замены кустарника, потерявшего декоративную ценность, а в местах отсутствия кустарника в живых изгородях – дополнительная посадк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исключения  распространения сорняков  на  открытых  площадях,  одной  из  причин  которого я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авяных газонов, необходимо устройство сеяных газонов с параллельным применением вертикального озеле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цивилизации удалил человека от природы, поэтому теперь человеку ее особенно не хватает. Зелень всегда приятна для глаза, она оживляет силуэты каменных городов. С помощью озеленения можно объединить воедино и создать композиционно целое из отдельных зданий. При правильном подборе ассортимента деревьев и кустарников, вьющихся растений, цветов и газона можно искусственно создать разные цветовые гаммы, выразительные сочетания растений по их формам, очертанию, структуре, объему. Поскольку в настоящее время градостроительство отводит важное место зеленому строительству, то степень озеленения городских территорий дает представление об успехах благоустройства при создании данного населенного пункта.</w:t>
      </w:r>
    </w:p>
    <w:p>
      <w:pPr>
        <w:pStyle w:val="Normal"/>
        <w:shd w:fill="FFFFFF" w:val="clear"/>
        <w:suppressAutoHyphens w:val="true"/>
        <w:ind w:left="5" w:firstLine="8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8. Содержание мест захорон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   финансирование   расходов   на   содержание   и  благоустройство  мест  захоронения  в  течение</w:t>
      </w:r>
    </w:p>
    <w:p>
      <w:pPr>
        <w:pStyle w:val="Normal"/>
        <w:shd w:fill="FFFFFF" w:val="clear"/>
        <w:suppressAutoHyphens w:val="true"/>
        <w:ind w:left="5" w:hanging="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ительного времени привело к ряду проблем в сфере совершенствования системы организации похоронного дел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территорий и мест погреб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, расположенные  на  территории  Ейского  городского  поселения  Ейского  района, не соответствую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м нормам. Для  исправления ситуации необходимо провести ряд мероприятий: строительство  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кладбищ, установку контейнеров и организацию площадок для них, массовую вырубк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ревьев и кустар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новывает необходимость комплексного подхода к мероприятиям по улучшению организации кладбищ и совершенствованию организации похоронного дела на территории города Ей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9. Развитие, реконструкция, модернизация и техническое перевооружение электросетевого хозяй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данного раздела в Программу вызвано необходимостью решения задач  по улучшению и повышению надежности систем электроснабжения Ейского городского поселения Ейского район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0. Прочее благоустройство городских территор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данного раздела в Программу связано с необходимостью благоустройства мест массового </w:t>
        <w:br/>
        <w:t>пребывания населения, парков, скверов, бульваров на территории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1. Уличное освещ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  данного   раздела    в    Программу   связано  с   необходимостью  отражения   расходов  связанных   с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им обслуживанием уличного  освещения  поселков, города  Ейска и отдельных улиц  Ейского городского  поселения  Ейского  района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2. Содержание учреждений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отражает расходы на обеспечение функций органов местного самоуправления, в том числе 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выплату персоналу в целях обеспечения выполнения функций государственными (муниципальными) органами, казенными  учреждениями,  органами  управления государственными внебюджетными фондами, а так же закупка  товаров,  работ  и  услуг  для  государственных  (муниципальных)  нужд  и  иные  бюджетные ассигнования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3. Организация ритуаль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раздел  Программы отражает расходы, связанные с  организацией ритуальных услуг Ейского город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4. Реализация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  данного   раздела   в   Программу   связано  с   необходимостью  возмещения убытков собственникам в связи с прекращением прав собственности на недвижимое имуще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bookmarkStart w:id="0" w:name="sub_1002"/>
      <w:bookmarkEnd w:id="0"/>
      <w:r>
        <w:rPr>
          <w:bCs/>
          <w:sz w:val="28"/>
          <w:szCs w:val="28"/>
        </w:rPr>
        <w:t>2. Цели, задачи и целевые показател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15"/>
        <w:gridCol w:w="1842"/>
        <w:gridCol w:w="1701"/>
        <w:gridCol w:w="99"/>
        <w:gridCol w:w="75"/>
        <w:gridCol w:w="1673"/>
        <w:gridCol w:w="225"/>
        <w:gridCol w:w="1476"/>
        <w:gridCol w:w="15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здел 1 «Капитальный ремонт, ремонт и содержание муниципального жилого фонда»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</w:rPr>
              <w:t xml:space="preserve"> </w:t>
            </w:r>
            <w:r>
              <w:rPr/>
              <w:t>характеристик многоквартирных домов.</w:t>
            </w:r>
          </w:p>
        </w:tc>
      </w:tr>
      <w:tr>
        <w:trPr>
          <w:trHeight w:val="4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иведение состояния многоквартирных домов и их придомовых территорий в Ейском городском поселении Ейского района, в соответствие с действующими требованиями нормативно-технических документов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1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сохранности жилищного фонда, формирование эффективных механизмов управления жилищным фондом.</w:t>
            </w:r>
          </w:p>
        </w:tc>
      </w:tr>
      <w:tr>
        <w:trPr>
          <w:trHeight w:val="1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сохранности и увеличение сроков эксплуатации  жилищного фонда в Ейском  городском поселении Ейского района.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Формирование фонда капитального ремонта общего имущества многоквартирных домов </w:t>
            </w:r>
            <w:r>
              <w:rPr/>
              <w:t>(взносы на капитальный ремо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1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199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00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3 «Развитие сетей водоснабжения и водоотведе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90" w:leader="none"/>
              </w:tabs>
              <w:suppressAutoHyphens w:val="true"/>
              <w:jc w:val="both"/>
              <w:rPr>
                <w:spacing w:val="-21"/>
              </w:rPr>
            </w:pPr>
            <w:r>
              <w:rPr/>
              <w:t xml:space="preserve">Задачи: </w:t>
            </w:r>
            <w:r>
              <w:rPr>
                <w:spacing w:val="-1"/>
              </w:rPr>
              <w:t>Проведение ремонтных работ сетей водоснабжения и водоотведения, ремонт и приобретение оборудования, используемого на сетях.</w:t>
            </w:r>
          </w:p>
        </w:tc>
      </w:tr>
      <w:tr>
        <w:trPr>
          <w:trHeight w:val="2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етей водоснабжения и водоотвед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мотровых колодцев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ВНС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канализационного коллектора по ул. Таманской от ул. К.Либкнехта д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4 «Развитие систем теплоснабжения»</w:t>
            </w:r>
          </w:p>
        </w:tc>
      </w:tr>
      <w:tr>
        <w:trPr>
          <w:trHeight w:val="1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 xml:space="preserve">Цели: </w:t>
            </w:r>
            <w:r>
              <w:rPr>
                <w:color w:val="000000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/>
              <w:t xml:space="preserve"> Ейского городского поселения Ейского района. 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нижение издержек системы теплоснабжения, повышение надежности и качества теплоснабжения.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5 «Санитарное содержание городских территорий»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Формирование в городе условий, благотворно влияющих на психофизическое состояние человека, что особенно важно в период интенсивного роста городов, развития всех видов транспорта, повышения с каждым годом тонуса городской жизни. 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ое содержание и уборка городских территорий, выполнение работ по очистке кромки проезжей части, ликвидация стихийных свалок, откачка ливнев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чистка ливнев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8,73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ливневой канализации по ул. К.Марк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контейнеров для сбора 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содержание объектов благоустройства</w:t>
            </w:r>
          </w:p>
        </w:tc>
      </w:tr>
      <w:tr>
        <w:trPr>
          <w:trHeight w:val="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лата потребления газа на мемориале «Вечный ого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энергия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уживание газового оборудования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малых архитектур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одоснабжение и водоотведение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6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8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7 «Озеленение»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Благоустройство мест массового пребывания населения, улучшение санитарного и экологического состояния города.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, применение современных дизайнерских разработок при озеленении и благоустройстве городской территории.</w:t>
            </w:r>
          </w:p>
        </w:tc>
      </w:tr>
      <w:tr>
        <w:trPr>
          <w:trHeight w:val="10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Содержание зеленых насаждений на территории г. Ейск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лка и обрез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садка цвет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адка деревьев и кустарник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кос тра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/>
              <w:t>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8 «Содержание мест захоронения»</w:t>
            </w:r>
          </w:p>
        </w:tc>
      </w:tr>
      <w:tr>
        <w:trPr>
          <w:trHeight w:val="1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оведение работ по санитарной очистке и благоустройству кладбища с соблюдением санитарно-эпидемиологических и экологических норм, улучшение качества содержания мест погребения.</w:t>
            </w:r>
          </w:p>
        </w:tc>
      </w:tr>
      <w:tr>
        <w:trPr>
          <w:trHeight w:val="1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ая уборка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ржание мест захоронения (водоснабжение кладбищ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Повышение  уровня жизни населения Ейского городского поселения Ейского района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 Повышение качества предоставления услуг электроснабжения за счет реконструкции и модернизации электрических сетей.</w:t>
            </w:r>
          </w:p>
        </w:tc>
      </w:tr>
      <w:tr>
        <w:trPr>
          <w:trHeight w:val="2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таж уличного освещ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0 «Прочее благоустройство городских территорий»</w:t>
            </w:r>
          </w:p>
        </w:tc>
      </w:tr>
      <w:tr>
        <w:trPr>
          <w:trHeight w:val="4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для благоустройства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91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агоустройство площади Революции с установкой мемориальных плит в г. Ейске (проект «Живая память»),</w:t>
            </w:r>
            <w:r>
              <w:rPr/>
              <w:t xml:space="preserve"> </w:t>
            </w:r>
            <w:r>
              <w:rPr>
                <w:bCs/>
              </w:rPr>
              <w:t>ремонт облицовки стен и поверхностей гранитными пли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двозу питьевой воды для населения г.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0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чее благоустройство город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незаконно построенных стро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1 «Уличное освещение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беспечение качественной и бесперебойной работы системы уличного освещения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.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города 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посел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обслуживание сетей уличного освещения  поселков, г.Ейска и отдельных улиц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вети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лабораторным испытаниям электрооборудования, выдача технических условий. Технический 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2 «Содержание учреждений»</w:t>
            </w:r>
          </w:p>
        </w:tc>
      </w:tr>
      <w:tr>
        <w:trPr>
          <w:trHeight w:val="2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и:  выполнение функций органов местного самоуправления. 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а так же закупка товаров, работ и услуг для государственных (муниципальных) нужд и иные бюджетные ассигнования.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6,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62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жбюджетные трансферты Ейского района на организацию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3 «Организация ритуальных услуг»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рганизация ритуальных услуг на территории Ейского городского поселения Ейского района.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по организации ритуальных услуг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4 «Прочие мероприятия муниципальной программы»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bCs/>
          <w:sz w:val="28"/>
          <w:szCs w:val="28"/>
        </w:rPr>
        <w:t>3. Срок реализации мероприяти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80" w:hRule="atLeast"/>
        </w:trPr>
        <w:tc>
          <w:tcPr>
            <w:tcW w:w="14459" w:type="dxa"/>
            <w:tcBorders/>
          </w:tcPr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445 275,2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9 год – 157 294,4 тыс. рублей;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left" w:pos="709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 и  ведомственные целевые  программы данной  муниципальной  программой не предусмотре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03"/>
        <w:gridCol w:w="1762"/>
        <w:gridCol w:w="1478"/>
        <w:gridCol w:w="1160"/>
        <w:gridCol w:w="1180"/>
        <w:gridCol w:w="1160"/>
        <w:gridCol w:w="1920"/>
      </w:tblGrid>
      <w:tr>
        <w:trPr>
          <w:trHeight w:val="27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-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-вания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 и содержание муниципального жилого фонда»</w:t>
            </w:r>
          </w:p>
        </w:tc>
      </w:tr>
      <w:tr>
        <w:trPr>
          <w:trHeight w:val="34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муниципального жилищн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</w:t>
              <w:br/>
              <w:t xml:space="preserve"> (далее - УЖКХ)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 муниципального жилого фонд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 (взносы на капитальный ремонт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«Формирование фонда капитального ремонта общего имущества многоквартирных домо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3 «Развитие сетей водоснабжения и водоотведения»</w:t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етей водоснабжения и водоотвед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2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городского хозяйства»</w:t>
              <w:br/>
              <w:t xml:space="preserve"> (далее - МКУ «ЦГХ»)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2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мотровых колодц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3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ВНС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анализационного коллектора по ул.Таманской от ул.К.Либкнехта до ул.Энгельса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3 «Развитие сетей водоснабжения и водоотвед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4 «Развитие систем теплоснабжения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4 «Развитие систем теплоснабж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 «Санитарное содержание городских территорий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7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7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7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истка ливневых кана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контейнерных площад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ливневой канализации по ул. К.Маркса в г. Ейске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ливневой канализ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5 «Санитарное содержание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отребления газа на мемориале  «Вечный огон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6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3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6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обслуживание газового оборудования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малых архитектурных фор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 и водоотведение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4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6  «Приобретение и содержание в порядке малых архитектурных фор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7 «Озелен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зеленых насаждений на территории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6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6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6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6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7 «Озелен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6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6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8 «Содержание мест захоронения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ая уборка и содержание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ест захоронения (водоснабжение кладбищ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8 «Содержание мест захорон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уличного освещ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9 «Развитие, реконструкция, модернизация и техническое перевооружение электросетевого хозяй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0 «Прочее благоустройство городских территорий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площади Революции с установкой мемориальных плит в г.Ейске (проект «Живая память»), ремонт облицовки стен и поверхностей гранитными плит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возу питьевой воды для населения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незаконно построенных стро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0 «Прочее благоустройство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1 «Уличное освещ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города 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посел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обслуживание сетей уличного освещения  поселков, г.Ейска и отдельных улиц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лабораторным испытаниям электрооборудования. Выдача технических условий. Технические присоединения. Технический надзо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3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1 «Уличное освещ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2 «Содержание учреждений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36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,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,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Ейского района на организацию теплоснаб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7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2 «Содержание учрежден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1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4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1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4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3 «Организация ритуальных услуг»</w:t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3 «Организация ритуальных услуг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4 «Реализация мероприятий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4 «Реализация мероприятий муниципальной программ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27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29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27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29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Методика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: по итогам первого полугодия – до 20 июля текущего финансового года, по итогам </w:t>
        <w:br/>
        <w:t xml:space="preserve">финансового года – не позднее 1 марта следующего года. 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Исполнители муниципальной программы ежегодно к 5 июля и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Механизм реализации муниципальной программы и  контроль за ее выполнением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   финансовых   средств    является   администрация   Ейского  городского  поселения  Ейского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 Программы  являются  муниципальное  казенное  учреждение  «Центр городского  хозяйства»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йского городского  поселения  Ейского  района  и  управление  жилищно-коммунального  хозяйства администрации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с </w:t>
        <w:br/>
        <w:t>отраслевыми и территориальными органами администрации Ейского городского поселения Ейского района и подрядных организаций.</w:t>
      </w:r>
    </w:p>
    <w:p>
      <w:pPr>
        <w:pStyle w:val="ConsPlus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учреждение </w:t>
        <w:br/>
        <w:t>Ейского городского поселения Ейского района «Центр городского хозяйства», управление жилищно-</w:t>
        <w:br/>
        <w:t>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</w:t>
        <w:br/>
        <w:t xml:space="preserve">Программы и предоставление информации о выполнении Программы в администрацию Ейского городского </w:t>
        <w:br/>
        <w:t>поселения Ейского района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7:00Z</dcterms:created>
  <dc:creator>user</dc:creator>
  <dc:description/>
  <cp:keywords/>
  <dc:language>en-US</dc:language>
  <cp:lastModifiedBy>User</cp:lastModifiedBy>
  <cp:lastPrinted>2019-06-04T15:49:00Z</cp:lastPrinted>
  <dcterms:modified xsi:type="dcterms:W3CDTF">2019-06-17T08:37:00Z</dcterms:modified>
  <cp:revision>2</cp:revision>
  <dc:subject/>
  <dc:title>ПРИЛОЖЕНИЕ</dc:title>
</cp:coreProperties>
</file>